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й пошлины за выдачу уполномоченными органа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нительной власти субъектов Российской Федерации учебны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реждениям  образовательных  свидетельств  о  соответств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ребованиям оборудования и оснащенности образовате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цесса  для  рассмотрения  соответствующими  органа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проса об аккредитации и выдачи указанным учреждения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лицензии на право подготовки трактористов и машинистов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</w:rPr>
        <w:t xml:space="preserve">самоходных машин </w:t>
      </w:r>
      <w:r>
        <w:rPr>
          <w:color w:val="000000"/>
          <w:sz w:val="28"/>
          <w:szCs w:val="28"/>
        </w:rPr>
        <w:t>в областной бюджет на 2019–2021 годы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2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4111"/>
        <w:gridCol w:w="1787"/>
        <w:gridCol w:w="1701"/>
        <w:gridCol w:w="1559"/>
      </w:tblGrid>
      <w:tr>
        <w:trPr>
          <w:trHeight w:val="611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929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        в областной бюджет (по данным главного администратора доходов – министерства сельского хозяйства, пищевой и перерабатывающей промышленности)     (тыс. рублей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929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28:00Z</dcterms:created>
  <dc:creator>dohod3</dc:creator>
  <dc:description/>
  <cp:keywords/>
  <dc:language>en-US</dc:language>
  <cp:lastModifiedBy>ShnykinaIG</cp:lastModifiedBy>
  <dcterms:modified xsi:type="dcterms:W3CDTF">2018-10-12T13:45:00Z</dcterms:modified>
  <cp:revision>5</cp:revision>
  <dc:subject/>
  <dc:title/>
</cp:coreProperties>
</file>